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Technický dozor stavebníka 01-2019, dopravní stavb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134/2016 Sb., o zadávání veřejných zakázek v platném zněn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02-18T13:27:00Z</dcterms:modified>
  <cp:revision>20</cp:revision>
  <dc:subject/>
  <dc:title>Krycí list nabídky</dc:title>
</cp:coreProperties>
</file>